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ekapitulace nabídkové ceny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3136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veřejné zakázky:</w:t>
        <w:tab/>
        <w:t>Nákup prachoměru do monitorovací stanice znečištění ovzduší</w:t>
      </w:r>
    </w:p>
    <w:p>
      <w:pPr>
        <w:pStyle w:val="Heading2"/>
        <w:tabs>
          <w:tab w:val="clear" w:pos="708"/>
          <w:tab w:val="left" w:pos="3136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řinec-Kanada</w:t>
      </w:r>
    </w:p>
    <w:p>
      <w:pPr>
        <w:pStyle w:val="Normal"/>
        <w:tabs>
          <w:tab w:val="clear" w:pos="708"/>
          <w:tab w:val="left" w:pos="31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: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:</w:t>
        <w:tab/>
        <w:t>Město Třinec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Arial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</w:t>
        <w:tab/>
        <w:t>002 97 313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ídlo:</w:t>
        <w:tab/>
        <w:t>Jablunkovská 160, 739 61 Třinec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Uchazeč, sídlo/místo podnikání: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.......................................................</w:t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320"/>
        <w:gridCol w:w="1508"/>
        <w:gridCol w:w="1059"/>
        <w:gridCol w:w="10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oučás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čet kusů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na v Kč bez DPH/ku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em v Kč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bez DPH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em v Kč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. DPH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2"/>
              <w:jc w:val="right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2"/>
              <w:jc w:val="right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2"/>
              <w:jc w:val="right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2"/>
              <w:jc w:val="right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2"/>
              <w:jc w:val="right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hlašuji, že veškeré nabízené materiály, výrobky a technologie plně odpovídají požadavkům specifikovaným v Zadávací dokumentaci a jejich přílohách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Prohlašuji, že cena obsahuje veškeré práce a součásti nutné pro řádné splnění smlouv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 …….. …………………………………        dne……………….</w:t>
      </w:r>
    </w:p>
    <w:p>
      <w:pPr>
        <w:pStyle w:val="Normal"/>
        <w:tabs>
          <w:tab w:val="clear" w:pos="708"/>
          <w:tab w:val="left" w:pos="5670" w:leader="none"/>
        </w:tabs>
        <w:ind w:right="-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right="-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right="-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right="-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right="-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</w:t>
      </w:r>
      <w:r>
        <w:rPr>
          <w:rFonts w:cs="Arial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méno, příjmení, funkce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i/>
        <w:sz w:val="22"/>
        <w:szCs w:val="22"/>
      </w:rPr>
      <w:t>Příloha č. 4 Zadávací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Nadpis2Char">
    <w:name w:val="Nadpis 2 Char"/>
    <w:qFormat/>
    <w:rPr>
      <w:rFonts w:ascii="Arial" w:hAnsi="Arial" w:cs="Arial"/>
      <w:b/>
      <w:bCs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48:00Z</dcterms:created>
  <dc:creator>janek</dc:creator>
  <dc:description/>
  <cp:keywords/>
  <dc:language>en-US</dc:language>
  <cp:lastModifiedBy>jan.niemiec</cp:lastModifiedBy>
  <cp:lastPrinted>2013-02-19T08:42:00Z</cp:lastPrinted>
  <dcterms:modified xsi:type="dcterms:W3CDTF">2016-05-04T12:16:00Z</dcterms:modified>
  <cp:revision>13</cp:revision>
  <dc:subject/>
  <dc:title>Stavební položkový rozpočet</dc:title>
</cp:coreProperties>
</file>